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. 1-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0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SL Cilento Regeneratio - STUDIO STORICO ED ANTROPOLOGICO E FILOSOFICO SUI PERCORSI di cui alla Misura 413, Az.2.I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 xml:space="preserve">STUDIO STORICO ED ANTROPOLOGICO E FILOSOFICO SUI PERCORSI di cui alla Misura 413, Az.2.I.a </w:t>
      </w:r>
      <w:r>
        <w:rPr/>
        <w:t>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402207394"/>
      <w:bookmarkStart w:id="1" w:name="__Fieldmark__0_340220739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402207394"/>
      <w:bookmarkStart w:id="3" w:name="__Fieldmark__1_34022073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402207394"/>
      <w:bookmarkStart w:id="5" w:name="__Fieldmark__2_34022073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C.F. e P.IVA 04823610656</w:t>
    </w:r>
  </w:p>
  <w:p>
    <w:pPr>
      <w:pStyle w:val="Header"/>
      <w:jc w:val="center"/>
      <w:rPr/>
    </w:pPr>
    <w:hyperlink r:id="rId1">
      <w:r>
        <w:rPr>
          <w:rStyle w:val="InternetLink"/>
        </w:rPr>
        <w:t>www.cilentoregeneratio.com</w:t>
      </w:r>
    </w:hyperlink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1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9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2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76300" cy="819150"/>
          <wp:effectExtent l="0" t="0" r="0" b="0"/>
          <wp:docPr id="2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ilentoregenerat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56:00Z</dcterms:created>
  <dc:creator>Francesco Redi</dc:creator>
  <dc:description/>
  <cp:keywords/>
  <dc:language>en-US</dc:language>
  <cp:lastModifiedBy>Utente</cp:lastModifiedBy>
  <cp:lastPrinted>2012-11-17T12:04:00Z</cp:lastPrinted>
  <dcterms:modified xsi:type="dcterms:W3CDTF">2014-02-03T19:50:00Z</dcterms:modified>
  <cp:revision>8</cp:revision>
  <dc:subject/>
  <dc:title>PROPOSTA OPERATIVA</dc:title>
</cp:coreProperties>
</file>